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righ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разец  согласия на покупку квартиры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right="-56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икосия, Республика Кипр</w:t>
      </w:r>
    </w:p>
    <w:p>
      <w:pPr>
        <w:pStyle w:val="Heading1"/>
        <w:ind w:firstLine="708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ата (число, месяц, год) прописью</w:t>
      </w:r>
    </w:p>
    <w:p>
      <w:pPr>
        <w:pStyle w:val="HTM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Primertext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Я, гр. Иванова Ирина Ивановна, 12.12.1961 года рождения, пол: женский, гражданство: Российской Федерации, паспорт ХХ ХХ 000000 выдан паспортным столом № 1 ОВД “Коньково” УВД ЮАО города Москвы 10.05.2002 года, код подразделения 00-00, зарегистрированная по адресу: город Москва, улица Профсоюзная, дом ХХ, квартира ХХХ, загранпаспорт серии ХХ № ХХХХХХХ, выдан 01.01.2007 г. УВД 555, временно находящаяся в Республике Кипр, (если нет прописки в России, то указать адрес проживания на Кипре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 согласие своей супруге (фамилия, имя, отчество), свидетельство о заключении брака серии _____ № _________, выдано (кем, когда, номер актовой записи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купку за цену и на условиях по ее усмотрению квартиры, расположенной по адресу: 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татей 34 и 35 Семейного кодекса Российской Федерации, в соответствии с котор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житое супругами во время брака имущество является их совместной собственностью, если договором между ними не установлен иной режим эт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ладение, пользование и распоряжение общей совместной собственностью производится по взаимному согласию между собственниками общей совмест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консульским должностным лицом мне разъяснено и поня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 прописью, 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56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икосия, Республика Кипр</w:t>
      </w:r>
    </w:p>
    <w:p>
      <w:pPr>
        <w:pStyle w:val="Heading1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ата (число, месяц, год) прописью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удостоверено мной, (фамилия, имя, отчество), (должность) (наименование консульского учрежд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подписано (фамилия, имя, отчество подписавшего), (для иностранного гражданина указывается гражданство) собственноручно в моем присут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подписавшего документ установлена. Дееспособность и факт регистрации брака прове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о в реестре за № ____________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ыскан консульский сбор __________________.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spacing w:lineRule="atLeast" w:line="28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spacing w:lineRule="atLeast" w:line="28"/>
              <w:ind w:right="-1" w:hanging="0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чать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tLeast" w:line="28"/>
              <w:ind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лжность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tLeast" w:line="28"/>
              <w:ind w:right="-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cs="Tahoma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imertext">
    <w:name w:val="_primer_text"/>
    <w:basedOn w:val="Normal"/>
    <w:next w:val="Normal"/>
    <w:qFormat/>
    <w:pPr>
      <w:widowControl w:val="false"/>
      <w:autoSpaceDE w:val="false"/>
      <w:spacing w:lineRule="auto" w:line="288"/>
      <w:ind w:firstLine="340"/>
      <w:jc w:val="both"/>
    </w:pPr>
    <w:rPr>
      <w:rFonts w:cs="Swis721"/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39:00Z</dcterms:created>
  <dc:creator>WorkPC7</dc:creator>
  <dc:description/>
  <cp:keywords/>
  <dc:language>en-US</dc:language>
  <cp:lastModifiedBy>WorkPC4</cp:lastModifiedBy>
  <dcterms:modified xsi:type="dcterms:W3CDTF">2016-11-09T13:37:00Z</dcterms:modified>
  <cp:revision>7</cp:revision>
  <dc:subject/>
  <dc:title>Образец</dc:title>
</cp:coreProperties>
</file>